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1012U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Drive Roller Whe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.0-1.2 “U” Groove whee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Aluminum wire for FIMER welders, 60-TM236, 60-TM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