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02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ozzle MC-002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or 60-770 Fume Torc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ec MC-002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ur 60-7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