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5-KS1</w:t>
        <w:t>�Kant Slip� - Friction Jack</w:t>
        <w:t>Push-Pull-Brace-Align</w:t>
        <w:t>Most versatile Tool in Body Shop</w:t>
        <w:t>Inexpensive</w:t>
        <w:t>A Big Time Saver</w:t>
        <w:t>�</w:t>
        <w:tab/>
        <w:t>4 ft Steel Rod</w:t>
        <w:t>�</w:t>
        <w:tab/>
        <w:t>3 long-wearing Cams</w:t>
        <w:t>�</w:t>
        <w:tab/>
        <w:t>Openings in side for easy assembly</w:t>
        <w:t>�</w:t>
        <w:tab/>
        <w:t>Can be used with 2" iron pipe extensions</w:t>
        <w:t>Aligns: Fenders, Doors, Hoods, Trunks</w:t>
        <w:t>�Kant Slip� - Cric � friction</w:t>
        <w:t>Poussez-Tirez-Soutenez-Alignez</w:t>
        <w:t>Un outil indispensable de carrossiers</w:t>
        <w:t>Co�t minime</w:t>
        <w:t>Sauvez beaucoup de temps</w:t>
        <w:t>�</w:t>
        <w:tab/>
        <w:t>tige d�acier 4 pi</w:t>
        <w:t>�</w:t>
        <w:tab/>
        <w:t>3 cames longue dur�e</w:t>
        <w:t>�</w:t>
        <w:tab/>
        <w:t>ouverture sur le cot� pour assemblage facile</w:t>
        <w:t>�</w:t>
        <w:tab/>
        <w:t>peut �tre utilis� avec un tuyau de</w:t>
        <w:tab/>
        <w:t>rallonge de 2" diam�tre</w:t>
        <w:t>Align: ailes, portes, capeau, coffre-arri�re</w:t>
        <w:t>Made in Canada by Arslan - Fabriqu� au Canada par Ars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