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H534 Sandblast Gun Pistolet-sablage  jet  for/pour: 52-H200 52-H225 52-H325 52-G525 52-H55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