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-53000 Large Hand Valve   Assemblage de grosse valve  Parts / Pices  53-51100</w:t>
        <w:tab/>
        <w:t xml:space="preserve">Socket Set Screw (use 1/4"-20 x 1/4) </w:t>
        <w:tab/>
        <w:t xml:space="preserve"> 1 </w:t>
        <w:tab/>
        <w:t xml:space="preserve"> Vis (1/4"- 20 x 1/4) </w:t>
        <w:tab/>
        <w:t>53-51100 53-53200</w:t>
        <w:tab/>
        <w:t xml:space="preserve">Pivot bracket </w:t>
        <w:tab/>
        <w:t xml:space="preserve"> 2 </w:t>
        <w:tab/>
        <w:t xml:space="preserve"> Support pivot </w:t>
        <w:tab/>
        <w:t>53-53200 53-51300</w:t>
        <w:tab/>
        <w:t xml:space="preserve">Bolt + Nut (use 1/4" x 2") </w:t>
        <w:tab/>
        <w:t xml:space="preserve"> 3 </w:t>
        <w:tab/>
        <w:t xml:space="preserve"> Boulon + crou (1/4"  x 2") </w:t>
        <w:tab/>
        <w:t xml:space="preserve"> 53-51300 53-53400</w:t>
        <w:tab/>
        <w:t xml:space="preserve">Lever </w:t>
        <w:tab/>
        <w:t xml:space="preserve"> 4 </w:t>
        <w:tab/>
        <w:t xml:space="preserve"> Gachette </w:t>
        <w:tab/>
        <w:t xml:space="preserve"> 53-53400 53-53500</w:t>
        <w:tab/>
        <w:t xml:space="preserve">Spring </w:t>
        <w:tab/>
        <w:t xml:space="preserve"> 5 </w:t>
        <w:tab/>
        <w:t xml:space="preserve"> Ressort </w:t>
        <w:tab/>
        <w:t xml:space="preserve"> 53-53500 53-53600</w:t>
        <w:tab/>
        <w:t xml:space="preserve">Body </w:t>
        <w:tab/>
        <w:t xml:space="preserve"> 6 </w:t>
        <w:tab/>
        <w:t xml:space="preserve"> Corps </w:t>
        <w:tab/>
        <w:t xml:space="preserve"> 53-53600 53-53700</w:t>
        <w:tab/>
        <w:t xml:space="preserve">Rubber Block </w:t>
        <w:tab/>
        <w:t xml:space="preserve"> 7 </w:t>
        <w:tab/>
        <w:t xml:space="preserve"> Bloc en caoutchouc </w:t>
        <w:tab/>
        <w:t xml:space="preserve"> 53-53700 53-53820</w:t>
        <w:tab/>
        <w:t xml:space="preserve">1/8" Nozzle </w:t>
        <w:tab/>
        <w:t xml:space="preserve"> 8 </w:t>
        <w:tab/>
        <w:t xml:space="preserve"> Bec cramique 1/8" </w:t>
        <w:tab/>
        <w:t xml:space="preserve"> 53-53820 53-53826</w:t>
        <w:tab/>
        <w:t xml:space="preserve">3/16" Nozzle </w:t>
        <w:tab/>
        <w:tab/>
        <w:t xml:space="preserve"> Bec cramique 3/16" </w:t>
        <w:tab/>
        <w:t xml:space="preserve"> 53- 53826 53-53830</w:t>
        <w:tab/>
        <w:t xml:space="preserve">5/32" Nozzle </w:t>
        <w:tab/>
        <w:tab/>
        <w:t xml:space="preserve"> Bec cramique 5/32" </w:t>
        <w:tab/>
        <w:t>53- 53830 53-53840</w:t>
        <w:tab/>
        <w:t>1/4" Nozzle `</w:t>
        <w:tab/>
        <w:tab/>
        <w:t xml:space="preserve"> Bec cramique 1/4" </w:t>
        <w:tab/>
        <w:t>53-53840 53-53850</w:t>
        <w:tab/>
        <w:t xml:space="preserve">5/16" Nozzle </w:t>
        <w:tab/>
        <w:tab/>
        <w:t xml:space="preserve"> Bec cramique 5/16" </w:t>
        <w:tab/>
        <w:t>53- 53850 53-53900</w:t>
        <w:tab/>
        <w:t xml:space="preserve">Nozzle Fitting </w:t>
        <w:tab/>
        <w:t xml:space="preserve"> 9 </w:t>
        <w:tab/>
        <w:t xml:space="preserve"> crou </w:t>
        <w:tab/>
        <w:t xml:space="preserve"> 53-539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