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-H530 Sandblast Gun for 52-H300  Pistolet-sablage  jet pour 52-H3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