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H131</w:t>
        <w:t>Steel Nozzle</w:t>
        <w:t>3/pk</w:t>
        <w:t>Buse en acier</w:t>
        <w:t>3/pqt</w:t>
        <w:t xml:space="preserve">for/pour 52-H13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