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-H102T Tempered Nozzle 3/pk  Buse en mtal tremp 3/pqt for/pour 52-H200 53-H534 53-H53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