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-H102C Ceramic Nozzle 3/pk  Buse en cramique 3/pqt  for/pour 52-H200 53-H530 53-H53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