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-H102 Metal Nozzle 3/pk  Buse en mtal 3/pqt  for/pour: 52-H200, 53-H53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