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G506</w:t>
        <w:t>Gloves, 10-1/2" Opening</w:t>
        <w:t xml:space="preserve">for Sandblast Cabinets </w:t>
        <w:t>52-G550, 52-G525</w:t>
        <w:t>pair</w:t>
        <w:t>Gants, ouverture 10-1/2"</w:t>
        <w:t xml:space="preserve">pour cabinets </w:t>
        <w:t xml:space="preserve">52-G550, 52-G525 </w:t>
        <w:t>p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