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3-B50</w:t>
        <w:t>Glass Beads</w:t>
        <w:t>50 lb Bag</w:t>
        <w:t>for Cabinets</w:t>
        <w:t>52-G525 &amp; 52-G550</w:t>
        <w:t>Billes de verre</w:t>
        <w:t>sac de 50 livres</w:t>
        <w:t>pour cabinets</w:t>
        <w:t>52-G525 &amp; 52-G5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