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-880 Sandblaster 8 ft Hose Assembly with Large Valve and Connector for 52-G500, 52-G600, 52-G800  Ensemble de Boyau de sableuse  dcapage 8 pi. avec large valve et connecteur pour 52-G500, 52-G600, 52-G800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