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812R</w:t>
        <w:t>Rubber Ring</w:t>
        <w:t>for 53-811, 53-812</w:t>
        <w:t>Rondelle en caoutchouc</w:t>
        <w:t>pour 53-811, 53-8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