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3-812</w:t>
        <w:t>Male Hose Connector</w:t>
        <w:t>Hose mounted</w:t>
        <w:t>Connecteur pour boy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