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3-811</w:t>
        <w:t>Male Hose Connector</w:t>
        <w:t>Machine mounted</w:t>
        <w:t>Connecteur pour mach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