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ramic nozzle (long)  Buse en cramique (longue)  53-53820 - 1/8" 53-53826 - 3/16" 53-53830 - 5/32" 53-53840 - 1/4" 53-53850 - 5/16"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