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3-53700</w:t>
        <w:t>Rubber Block</w:t>
        <w:t>for 53-53000 sandblast valve</w:t>
        <w:t>Bloc en caoutchouc</w:t>
        <w:t>pour 53-53000 valve de sable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