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amic nozzle (short) Buse en cramique (courte) 53-52000 - 1/8" 53-52100 - 5/32" 52-52200 - 7/64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