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3-51800</w:t>
        <w:t xml:space="preserve">Aluminum Block </w:t>
        <w:t>for 53-51000 sandblast valve</w:t>
        <w:t>Bloc en aluminium</w:t>
        <w:t>pour 53-51000 val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