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-H300  Suction Sandblaster 50 lb. capacity with gun &amp; 15 ft hose Air Consumption: 15 cfm  Sableuse  dca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ion Capacit de 50 livres pistolet avec boyau de 15 pi. Consommation d'air: 15 cf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