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H225 Suction Sandblaster Included gun, 10 ft hose and pick-up tube  Sableuse de dcapage  succion Incluants: pistolet,boyau 10 pi., et tub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