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-H200 Suction Sandblaster Included: Gun, 3 Metal Nozzles,  10 ft. hose &amp; pick-up tube  Sableuse de dcapage  succion Incluants: pistolet, 3 buses en mtal, boyau de 10 pi., et tub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