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H175V Recovery Sandblaster No Mess  Sableuse de dcapage rcupratri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