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2-H175-4</w:t>
        <w:t>Set of 4 Rubber Tips</w:t>
        <w:t>for 52-H175V</w:t>
        <w:t>Assortiment de 4 buses en caoutchouc</w:t>
        <w:t>pour 52-H174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