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-H130 Mini Hand Sandblaster Metal Nozzle, 1 liter cup  Mini sableuse de dcapage  succion manuelle, incluant: Buse en mtal, godet  1 litr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