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-H120G Gravity Sandblast Gun Air Inlet 1/4 NPT Nozzle 7/32" dia. Hopper size 10oz. Air Pressure 90 psi Air Consumption 7 cfm @ 90 psi  Pistolet  gravit pour jet  sable L'entre 1/4 NPT Buse 7/32" dia. Rservoir 10oz. Operation 90 psi Consommation d'air 7 cfm @ 90 p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