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-G800 Deluxe Pressure Sandblaster 100 lb. Capacity / 8 ft hose w/ large automatic valve Water Filter/ Full hood with hard hat Air Consumption:  18 cfm  Sableuse  dcapage  pression Capacit de 100 livres / Boyau de 8 pi. Filtre d'eau / Cagoule  avec casque Consommation d'air: 18 cfm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