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-G600 Pressure Sandblaster 100 lb. capacity / 8 ft. hose with large automatic valve Face Shield Incl. Air Consumption:  18 cfm  Sableuse  dcapage  pression Capacit de 100 livres / Boyau de 8 pi. Grosse valve automatique. Visire de protection inclus. Consommation d'air: 18 cfm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