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2-G560</w:t>
        <w:t>Optional Vacuum Unit</w:t>
        <w:t>for 52-G550</w:t>
        <w:t>Aspirateur optionnel</w:t>
        <w:t>pour 52-G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