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de in Canada  52-G550 Sandblast Cabinet 14 Gauge Sturdy Stand Size: 37" x 21" x 57" H.D. Gun &amp; Gloves Large 2" Pressure Indicator Large Window: 20" x 91/2" Door Dimension: 18" x 18" x 15" Interior Flourescent Fixture for  Illumination.  Cabinet  sablage  jet 14 Gauge Support robuste Dimensions: 37" x 21" x 57" Pistolet et gants  usage industriel Indicateur de 2" Grosse fe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e: 20" x 91/2" Dimensions de porte: 18" x 18" x 15" Fixture pour clairage fluoresc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