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-G525  Sandblast Cabinet 2.2 cu. ft Size: 227/8 x 1815/16 x 195/16 inches Weight: 40 lb Includes: Screen, Gloves, Sandblast Gun 53-H534.  Cabinet  sablage  jet 2.2 pi3 Largeur: 580 x 480 x 490 mm Poids: 18 kg Inclus: Crible, Gants, Pistolet sablage  jet 53-H534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