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7-R100403B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Universal Plastic Welding Ro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30 ft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Tiges à plastiques pour soudure en plastiq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30 p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