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-HJ500S Welding Gun 120V, 2 Amp - 800F  Pistolet  souder 120V, 2 Amp - 800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