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-ELM5K Element for 47-HJ500  lment pour 47-HJ500  47-ELM5KS Element for 47-HJ500S  lment pour 47-HJ500S  47-ELM7KM Element for 47-HJ700  lment pour 47-HJ7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