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7-80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ot Stapler Gun w/3 power settings and staple positions of 45/90/180 degre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grafeuse à chaud, pistolet avec 3 réglage de puissance et 3 positions de base de 45/90/180 degrés pour les agraf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