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7-8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ot Stapler Kit, 110V, Stapler gun w/3 power settings and staple positions of 45/90/180 degrees, 100 of each 6 type staples, side cutter, carry c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nsemble Agrafeuse à chaud, 110V, pistolet avec 3 réglage de puissance et 3 positions de base de 45/90/180 degrés pour les agrafes, 6 types d’agrafes, 100 de chaque incluses, pince coupante et vali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