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47-607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Bumper M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lastic bumper repair stati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5 Positionable arms, clamp bumpers in virtually any position. Unit folds for storag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oste de réparation de pare-chocs en plastiqu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5 bras positionnables, serrage de pare-chocs dans pratiquement n’importe quelle positi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Unité plie pour un range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