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7-5700HT</w:t>
        <w:t>Miniweld Model 5600HT Airless Plastic Welder</w:t>
        <w:t>with Variable Temperature Control.</w:t>
        <w:t xml:space="preserve">Repair virtually any type of plastic. Problem plastics like TPO and </w:t>
        <w:t xml:space="preserve">polypropylene are easy to repair using FiberFlex universal repair </w:t>
        <w:t>rod.</w:t>
        <w:t xml:space="preserve">Includes 8 types of plastic welding rod for repairing bumpers, </w:t>
        <w:t xml:space="preserve">underhood plastics, interior plastics, ATVs, canoes, aircraft plastics </w:t>
        <w:t>etc.</w:t>
        <w:t xml:space="preserve">Learn how to repair any type of plastic with the included </w:t>
        <w:t>instructional DVD.</w:t>
        <w:t xml:space="preserve">The 80 watt element provides the optimal balance between fast </w:t>
        <w:t>warm-up times, high welding temperatures and reliability.</w:t>
        <w:t>Soudeuse � plastique avec contr�le de temp�rature</w:t>
        <w:t xml:space="preserve">Peut souder virtuellement tout type de plastique. Les plastiques </w:t>
        <w:t xml:space="preserve">difficiles � souder tels que TPO et Polypropyl�ne sont faciles � </w:t>
        <w:t>r�parer si on utilise les tiges de soudure universelles FiberFlex.</w:t>
        <w:t xml:space="preserve">L�ensemble inclut 8 types de tiges de soudure pour plastique pour </w:t>
        <w:t xml:space="preserve">r�parer les pare-chocs, les plastiques sous le capot, plastiques </w:t>
        <w:t>int�rieurs, VTT, canots, avions miniatures en plastique etc.</w:t>
        <w:t xml:space="preserve">Le DVD inclus vous aidera certainement  � apprendre � r�parer les </w:t>
        <w:t xml:space="preserve">plastiques. LՎl�ment de 80 watts fournit la balance id�ale entre </w:t>
        <w:t>r�chauffements rapides, hautes temp�ratures de soudure et fiabilit�.</w:t>
        <w:t>47-5003R10</w:t>
        <w:t>FIBERFLEX</w:t>
        <w:t>Universal Welding rods - 30 ft</w:t>
        <w:t>FIBERFLEX</w:t>
        <w:t>Tiges de soudure universelle - 30 p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