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7-100</w:t>
        <w:t>Plastic Welding Rods</w:t>
        <w:t>4 Rods each of following 5 types:</w:t>
        <w:t>ABS Plastic</w:t>
        <w:t>Polypropylene Plastic</w:t>
        <w:t>Polyethylene Plastic</w:t>
        <w:t>Poly Vinyl Chloride Plastic</w:t>
        <w:t>Thermoplastic Polyurethane</w:t>
        <w:t>Baguettes de soudage</w:t>
        <w:t>en plastique</w:t>
        <w:t>4 tiges de chacune des 5 sortes:</w:t>
        <w:t>Plastique ABS</w:t>
        <w:t>Plastique Polypropylene</w:t>
        <w:t>Plastique Polyethylene</w:t>
        <w:t>Plastique Poly Vinyl Chloride</w:t>
        <w:t>Thermoplastique Polyuretha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