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TP1 Single Dispenser 20 L or 5 gal Container  Basculeur  bidon 20 L ou 5 gal - simp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