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5-H007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Unispotter complete kit /includes nails, puller, bearclaw etc.. In blo mold c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