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-DL160 Door Lifter Raise or lower or tilt door to desired position for comfort while working. Lift capacity 132 lb. Height: Min:27-1/2", max:53-1/8"  Support pour portires Alignement manuel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 hauteurs Capacit: 60kg Hauteur: Min: 70cm, max:135c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