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5-CC12  Can Crusher, Wall Mount  craseur manuel de contenants, pour pintes et chopines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