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-9P Submersible Fluid Pump for parts cleaner 45-9  Pompe submersible pour laveuse  pices 45-9  45-8P Submersible Fluid Pump for parts cleaner 45-8  Pompe submersible pour laveuse  pices 45-8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