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5-8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il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pump 45-8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ilt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la pompe 45-8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5-9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il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pump 45-9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iltr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la pompe 45-9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