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9B52 Parts Cleaning Brush for 45-9/45-8  Brosse pour laveuse de pices pour 45-9/45-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