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-9950 HD Air Paint Shaker The MOST Reliable Shaker in the World, Original Cyclone. H.D. bearings, 4.3cfm air consumption, tough A383 aluminum housing, jaws &amp; handle.700RPM, accepts pint thru gallon cans, aerosols, some 5L cans, continuous operation is no problem. Made in USA  Agitateur  air pour peinture haute performance,le plus fiable au monde,Cycle d'origine, roulement a billes extra robuste, consommation d'air: 4.3 cfm, A383 base en aluminium robuste, Mchoires et poigne. Rvolution 700 t/m. Accepte contenants  de chopine a gallon,  canettes arosol, certains contenants de 5 litres, peut oprer de faon continue sans problme. Fabriqu aux E.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