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5-9902  Air Paint Shaker with Stand                     Agitateur  air avec support sur pied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