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95F</w:t>
        <w:t>Air Filter for Air Movers for 45-952 &amp; 45-953</w:t>
        <w:t>Filtre d'air pour soufflettes 45-952 &amp; 45-9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